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октября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услуг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Услуги по проведению технического аудита»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кционерным обществом «Фонд национального благосостояния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(далее - Порядок) и Стандарта управления закупочной деятельностью акционерного общества «Фонд национального благосостояния «Самрук-Қазына» и организаций пятьдесят и более процентов голосующих акций (долей участия) которых прямо или косвенно принадлежат </w:t>
        <w:br/>
        <w:t>АО «Самрук-Қазына» на праве собственности или доверительного управления (далее – Стандарт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Услуги по проведению технического аудита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мма, выделенная для закупок, в тенге, без учета НДС: </w:t>
        <w:br/>
        <w:t>2 232 143 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16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октября</w:t>
        <w:br/>
        <w:t xml:space="preserve"> 2020 года до 17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0-10-14T11:42:00Z</dcterms:modified>
  <cp:revision>82</cp:revision>
  <dc:subject/>
  <dc:title>Утверждена</dc:title>
</cp:coreProperties>
</file>