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«____» </w:t>
      </w:r>
      <w:r>
        <w:rPr>
          <w:sz w:val="28"/>
          <w:szCs w:val="28"/>
          <w:lang w:val="kk-KZ"/>
        </w:rPr>
        <w:t>декабря</w:t>
      </w:r>
      <w:r>
        <w:rPr>
          <w:sz w:val="28"/>
          <w:szCs w:val="28"/>
        </w:rPr>
        <w:t>2020 г. №31/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 xml:space="preserve">услуг «Услуги по бронированию помещений для проживания» и «Услуги по бронированию и продаже железнодорожных и авиа проездных билетов» способом 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акционерным обществом «Фонд национального благосостояния 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(далее - Порядок) и Стандарта управления закупочной деятельностью акционерного общества «Фонд национального благосостояния «Самрук-Қазына» и организаций пятьдесят и более процентов голосующих акций (долей участия) которых прямо или косвенно принадлежат </w:t>
        <w:br/>
        <w:t>АО «Самрук-Қазына» на праве собственности или доверительного управления (далее – Стандарт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«Услуги по бронированию помещений для проживания» и «Услуги по бронированию и продаже железнодорожных и авиа проездных билетов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мма, выделенная для закупок, в тенге, без учета НДС: </w:t>
        <w:br/>
        <w:t>5 686 500 тенге 00 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sz w:val="28"/>
          <w:szCs w:val="28"/>
          <w:lang w:val="kk-KZ"/>
        </w:rPr>
        <w:t>«</w:t>
      </w:r>
      <w:r>
        <w:rPr>
          <w:b/>
          <w:bCs/>
          <w:iCs/>
          <w:sz w:val="28"/>
          <w:szCs w:val="28"/>
        </w:rPr>
        <w:t>__</w:t>
      </w:r>
      <w:r>
        <w:rPr>
          <w:b/>
          <w:bCs/>
          <w:iCs/>
          <w:sz w:val="28"/>
          <w:szCs w:val="28"/>
          <w:lang w:val="kk-KZ"/>
        </w:rPr>
        <w:t>»</w:t>
      </w:r>
      <w:r>
        <w:rPr>
          <w:b/>
          <w:bCs/>
          <w:iCs/>
          <w:sz w:val="28"/>
          <w:szCs w:val="28"/>
        </w:rPr>
        <w:t xml:space="preserve"> декабря</w:t>
        <w:br/>
        <w:t xml:space="preserve"> 2020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Тажин Алмат</cp:lastModifiedBy>
  <cp:lastPrinted>2020-01-22T16:33:00Z</cp:lastPrinted>
  <dcterms:modified xsi:type="dcterms:W3CDTF">2020-12-23T10:27:00Z</dcterms:modified>
  <cp:revision>84</cp:revision>
  <dc:subject/>
  <dc:title>Утверждена</dc:title>
</cp:coreProperties>
</file>