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тов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«Электробытовая техника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Электробытовая техника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36"/>
        <w:gridCol w:w="4677"/>
      </w:tblGrid>
      <w:tr>
        <w:trPr>
          <w:trHeight w:val="3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Наименование 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Сумма, тенге без НД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Увлажнитель воздух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 562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Электрочай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23 952,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ветиль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31 25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ечь микроволнов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1 661,75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27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апрел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21T12:57:00Z</dcterms:modified>
  <cp:revision>78</cp:revision>
  <dc:subject/>
  <dc:title>Утверждена</dc:title>
</cp:coreProperties>
</file>