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___» _______ 2020 г. №31/__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«Услуги по продлению лицензий на право использования программного обеспечения»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– </w:t>
      </w:r>
      <w:r>
        <w:rPr>
          <w:sz w:val="28"/>
          <w:szCs w:val="28"/>
          <w:lang w:val="kk-KZ"/>
        </w:rPr>
        <w:t>информационная система Фонда, обеспечивающая проведение электронных закупок в соответствии с Порядком и Стандарт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 xml:space="preserve">Предмет закупок -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Услуги по продлению лицензий на право использования программного обеспечения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Сумма, выделенная для закупок, в тенге, без учета НДС: 18 000 000 тенге 00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06» марта 2020 года до 17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 Заявка потенциального поставщика представляется в запечатанном конверте до окончательного срока предоставления заявок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 Заявка на участие в закупке должна содержать:</w:t>
      </w:r>
    </w:p>
    <w:p>
      <w:pPr>
        <w:pStyle w:val="Normal"/>
        <w:ind w:firstLine="709"/>
        <w:jc w:val="both"/>
        <w:rPr>
          <w:rFonts w:eastAsia="Calibri"/>
          <w:sz w:val="26"/>
          <w:szCs w:val="28"/>
          <w:lang w:val="en-US"/>
        </w:rPr>
      </w:pPr>
      <w:r>
        <w:rPr>
          <w:rFonts w:eastAsia="Calibri"/>
          <w:sz w:val="28"/>
          <w:szCs w:val="28"/>
        </w:rPr>
        <w:t>1) Заполненную и подписанную потенциальным поставщиком заявку на участие в закупк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Документ, содержащий сведения о государственной регистрации потенциального поставщика, первом руководителе и учредителях (участниках) потенциального поставщика, выданный в соответствии с законодательством Республики Казахстан не более чем за 30 (тридцать) календарных дней до даты окончательного предоставления заявок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Техническую спецификацию (техническое задание) потенциального поставщика. При этом к технической спецификации могут быть приложены копии документов, которые должны соответствовать требованиям, установленным тендерной документаци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Перечень субподрядчиков по выполнению работ (соисполнителей при оказании услуг) в форме копии документа, объем и виды передаваемых на субподряд (соисполнение) услуг, который не должен превышать определенного в тендерной документации предельного объема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копию документа, подтверждающего внесение обеспечения заявки на участие в закупке, соответствующего условиям внесения, содержанию и виду, изложенному в тендерной документации (приложение 1) или банковскую гарантию, при этом сумма обеспечения заявки на участие в закупке не должна быть ниже размера, установленного тендерной документаци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наименование, фактический адрес потенциального поставщик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Сведения о согласии потенциального поставщика с условиями, видом, объемом и способом внесения обеспечения исполнения договора о закупка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)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Доверенность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3. Потенциальный поставщик-нерезидент Республики Казахстан представляет такие же документы, предусмотренные настоящим пунктом, что и резиденты Республики Казахстан, либо документы, содержащие аналогичные свед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4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нотариально засвидетельствован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5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Style17"/>
        <w:tabs>
          <w:tab w:val="clear" w:pos="0"/>
          <w:tab w:val="clear" w:pos="540"/>
          <w:tab w:val="left" w:pos="708" w:leader="none"/>
          <w:tab w:val="left" w:pos="993" w:leader="none"/>
        </w:tabs>
        <w:ind w:left="710" w:hanging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  <w:bookmarkStart w:id="0" w:name="sub1000606353"/>
      <w:bookmarkStart w:id="1" w:name="sub1000606353"/>
      <w:bookmarkEnd w:id="1"/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крытие, 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вскрывает конверты с Заявкам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 и возвращается потенциальному поставщику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 (приложение 2)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Приложения к </w:t>
      </w:r>
      <w:r>
        <w:rPr>
          <w:b/>
          <w:sz w:val="26"/>
          <w:szCs w:val="26"/>
          <w:lang w:val="kk-KZ"/>
        </w:rPr>
        <w:t>Закупоч</w:t>
      </w:r>
      <w:r>
        <w:rPr>
          <w:b/>
          <w:bCs/>
          <w:sz w:val="26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Электронная тендерная документация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b w:val="false"/>
      <w:lang w:val="kk-KZ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3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53:00Z</dcterms:created>
  <dc:creator>SHAIMERDENOV_M</dc:creator>
  <dc:description/>
  <cp:keywords/>
  <dc:language>en-US</dc:language>
  <cp:lastModifiedBy>Кәрібай Асылхан</cp:lastModifiedBy>
  <cp:lastPrinted>2020-03-03T09:48:00Z</cp:lastPrinted>
  <dcterms:modified xsi:type="dcterms:W3CDTF">2020-03-03T09:45:00Z</dcterms:modified>
  <cp:revision>12</cp:revision>
  <dc:subject/>
  <dc:title>Утверждена</dc:title>
</cp:coreProperties>
</file>