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услуг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Услуги по предоставлению видеоконференцсвязи (ВКС)»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Услуги по предоставлению видеоконференцсвязи (ВКС)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мма, выделенная для закупок, в тенге, без учета НДС: </w:t>
        <w:br/>
        <w:t>2 402 852 тенге 81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10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июл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0-07-03T07:08:00Z</dcterms:modified>
  <cp:revision>79</cp:revision>
  <dc:subject/>
  <dc:title>Утверждена</dc:title>
</cp:coreProperties>
</file>