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___» </w:t>
      </w:r>
      <w:r>
        <w:rPr>
          <w:sz w:val="28"/>
          <w:szCs w:val="28"/>
          <w:lang w:val="kk-KZ"/>
        </w:rPr>
        <w:t>_______</w:t>
      </w:r>
      <w:r>
        <w:rPr>
          <w:sz w:val="28"/>
          <w:szCs w:val="28"/>
        </w:rPr>
        <w:t xml:space="preserve"> 2020 г. №31/__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товара «Программное обеспечение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-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Программное обеспечение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1 948 045</w:t>
      </w:r>
      <w:r>
        <w:rPr>
          <w:b/>
          <w:bCs/>
          <w:iCs/>
          <w:sz w:val="28"/>
          <w:szCs w:val="28"/>
          <w:lang w:val="kk-KZ"/>
        </w:rPr>
        <w:t xml:space="preserve"> 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__» ____________ 2020 года до 18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zhin</w:t>
        </w:r>
        <w:r>
          <w:rPr>
            <w:rStyle w:val="InternetLink"/>
            <w:sz w:val="28"/>
            <w:szCs w:val="28"/>
          </w:rPr>
          <w:t>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ема письма заполняется следующим образом: </w:t>
      </w:r>
      <w:r>
        <w:rPr>
          <w:rFonts w:eastAsia="Calibri"/>
          <w:i/>
          <w:sz w:val="28"/>
          <w:szCs w:val="28"/>
        </w:rPr>
        <w:t>Заявка_Наименование закупки_Наименование потенциального поставщика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2.3.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первом руководителе и учредителях (участниках) потенциального поставщика, выданный в соответствии с законодательством Республики Казахстан не более чем за 30 (тридцать) календарных дней до даты окончательного предоставления заяво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7. Копию документа, подтверждающего внесение обеспечения заявки на участие в закупке, соответствующего условиям внесения, содержанию и виду, изложенному в тендерной документации (приложение 1) или банковскую гарантию, при этом сумма обеспечения заявки на участие в закупке не должна быть ниже размера, установленного тендерной документаци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8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9. Сведения о согласии потенциального поставщика с условиями, видом, объемом и способом внесения обеспечения исполнения договора о закупк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0. Перечень субподрядчиков по выполнению работ (соисполнителей при оказании услуг) в форме копии документа, объем и виды передаваемых на субподряд (со исполнение) услуг, который не должен превышать определенного в тендерной документации предельного объема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11. Электронные копии документов, подтверждающих применимость к заявке критериев оценки и сопоставления, указанных в тендерной документации (приложение 1) (в случае, если потенциальный поставщик претендует на применение критериев, влияющих на условное понижение цены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непредставление документов, подтверждающих критерии, влияющие на условное понижение цены, не является основанием для отклонения такой заявк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12. Гарантийное письмо о сохранении имеющихся рабочих мест для граждан Республики Казахстан на территории Республики Казахстан на период действия договора о закупках. Требование настоящего пункта распространяется на потенциальных поставщиков, зарегистрированными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/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 (приложение 2)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Приложение 1 – Электронная тендерная документац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ложение 2 – Электронная техническая спецификац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иложение 3 – Проект электронного договора закупаемых товаров, работ, услуг.</w:t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Тажин Алмат</cp:lastModifiedBy>
  <cp:lastPrinted>2020-03-13T11:00:00Z</cp:lastPrinted>
  <dcterms:modified xsi:type="dcterms:W3CDTF">2020-09-30T09:53:00Z</dcterms:modified>
  <cp:revision>84</cp:revision>
  <dc:subject/>
  <dc:title>Утверждена</dc:title>
</cp:coreProperties>
</file>