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90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4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 xml:space="preserve">АО «Алматинские электрические станции», </w:t>
        <w:br/>
        <w:t>ТОО «Экибастузская ГРЭС-1 им.Нуржанова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1 418 088 (один миллион четыресто восемнадцать тысяч восемдесят восемь) тенге, 50 (пятьдесят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13:00Z</dcterms:modified>
  <cp:revision>94</cp:revision>
  <dc:subject/>
  <dc:title>Утверждена</dc:title>
</cp:coreProperties>
</file>