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Утверждена приказ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«19» </w:t>
      </w:r>
      <w:r>
        <w:rPr>
          <w:sz w:val="28"/>
          <w:szCs w:val="28"/>
          <w:lang w:val="kk-KZ"/>
        </w:rPr>
        <w:t>июня</w:t>
      </w:r>
      <w:r>
        <w:rPr>
          <w:sz w:val="28"/>
          <w:szCs w:val="28"/>
        </w:rPr>
        <w:t xml:space="preserve"> 2020 г. №31/92-ТКП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о комплексным закупкам товарно-материальных ценностей среди товаропроизводителей 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(№2) </w:t>
      </w: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АО «ФНБ 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 и Стандартом управления закупочной деятельностью АО «ФНБ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мплексное ценов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ожение</w:t>
      </w:r>
      <w:r>
        <w:rPr>
          <w:sz w:val="28"/>
          <w:szCs w:val="28"/>
        </w:rPr>
        <w:t xml:space="preserve"> – условие при котором, потенциальные поставщики должны представить заявку/ценовое предложение на все лоты, объединенные в совокупность лотов (комплексная закупка), с указанием цены по каждому лоту, без учета НДС. При этом оценка заявок/ценовых предложений по лотам, объединенным в комплексную закупку, осуществляется на основе общей суммы ценового предложения по всем лотам, включенным в комплексную закупку, без учета НДС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азчики закупок: </w:t>
      </w:r>
      <w:r>
        <w:rPr>
          <w:bCs/>
          <w:sz w:val="28"/>
          <w:szCs w:val="28"/>
        </w:rPr>
        <w:t>ТОО «Экибастузская ГРЭС-1 им.Нуржанова»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1 331 691 (один миллион триста тридцать одна тысяча шестьсот девяносто один) тенге, 30 (тридцать)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закупаемых товаров указан в Приложение 1 к Закупочной документации.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color w:val="000000"/>
          <w:sz w:val="28"/>
          <w:szCs w:val="28"/>
          <w:lang w:val="kk-KZ"/>
        </w:rPr>
        <w:t>«</w:t>
      </w:r>
      <w:r>
        <w:rPr>
          <w:b/>
          <w:bCs/>
          <w:iCs/>
          <w:color w:val="000000"/>
          <w:sz w:val="28"/>
          <w:szCs w:val="28"/>
        </w:rPr>
        <w:t>24</w:t>
      </w:r>
      <w:r>
        <w:rPr>
          <w:b/>
          <w:bCs/>
          <w:iCs/>
          <w:color w:val="000000"/>
          <w:sz w:val="28"/>
          <w:szCs w:val="28"/>
          <w:lang w:val="kk-KZ"/>
        </w:rPr>
        <w:t>»</w:t>
      </w:r>
      <w:r>
        <w:rPr>
          <w:b/>
          <w:bCs/>
          <w:iCs/>
          <w:color w:val="000000"/>
          <w:sz w:val="28"/>
          <w:szCs w:val="28"/>
        </w:rPr>
        <w:t xml:space="preserve"> июня 2020 года до 10:00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</w:rPr>
        <w:t>g.begimov@</w:t>
      </w:r>
      <w:hyperlink r:id="rId2">
        <w:r>
          <w:rPr>
            <w:rStyle w:val="InternetLink"/>
            <w:rFonts w:eastAsia="Calibri"/>
            <w:sz w:val="28"/>
            <w:szCs w:val="28"/>
          </w:rPr>
          <w:t>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Комплексное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ее возврату без осуществления процедуры рассмотрения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в следующих случаях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 любого лота, объединенного в комплекс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6. В случае выявления несоответствий в заявках потенциальных поставщиков, требованиям закупочной документации, в течение 5 (пяти) рабочих дней формируется протокол предварительного рассмотрения, с указанием исчерпывающего перечня выявленных несоответствий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тенциальные поставщики, в заявках которых были выявлены несоответствия, вправе в течение 2 (двух) рабочих дней с даты подписания протокола предварительного рассмотрения представить дополнения и/или изменения в заявку на участие в переговорах с целью устранения выявленных несоответств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</w:t>
      </w:r>
      <w:r>
        <w:rPr>
          <w:rFonts w:eastAsia="Calibri"/>
          <w:color w:val="000000"/>
          <w:sz w:val="28"/>
          <w:szCs w:val="28"/>
        </w:rPr>
        <w:t>протокол предварительного рассмотрения</w:t>
      </w:r>
      <w:r>
        <w:rPr>
          <w:bCs/>
          <w:sz w:val="28"/>
          <w:szCs w:val="28"/>
        </w:rPr>
        <w:t xml:space="preserve"> заявок обязан направить протокол всем участникам - потенциальным поставщикам, представившим Заявк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Переговорная группа повторно рассматривает заявки потенциальных поставщиков с учетом дополнений и/или изменений в срок не более 2 (двух) рабочих дней с даты истечения срока для приема дополнений и/или изменений в заявк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По результатам процедуры, указанной в пункте 2.8. Закупочной документации формируется протокол допуска. При этом протокол допуска не позднее 1 (одного) рабочего дня со дня его подписания должен быть направлен всем участникам получившим допуск на процедуру переговоров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3.0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3.1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2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3.3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2 – Техническая спецификация закупаемых товаров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WW8NumSt46z0">
    <w:name w:val="WW8NumSt4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6z1">
    <w:name w:val="WW8NumSt46z1"/>
    <w:qFormat/>
    <w:rPr/>
  </w:style>
  <w:style w:type="character" w:styleId="WW8NumSt48z0">
    <w:name w:val="WW8NumSt4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8z1">
    <w:name w:val="WW8NumSt4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tazhin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w2</cp:lastModifiedBy>
  <cp:lastPrinted>2020-01-22T16:33:00Z</cp:lastPrinted>
  <dcterms:modified xsi:type="dcterms:W3CDTF">2020-06-19T12:56:00Z</dcterms:modified>
  <cp:revision>93</cp:revision>
  <dc:subject/>
  <dc:title>Утверждена</dc:title>
</cp:coreProperties>
</file>