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91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3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АО «Алатау Жарык Компаниясы», ТОО «Экибастузская ГРЭС-1 им.Нуржанова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6 029 651 (шесть миллионов двадцать девять тысяч шестьсот пятьдесят один) тенге, 88 (восемьдесят восем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2:57:00Z</dcterms:modified>
  <cp:revision>94</cp:revision>
  <dc:subject/>
  <dc:title>Утверждена</dc:title>
</cp:coreProperties>
</file>