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6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8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, АО «Алатау ЖарыкКомпаниясы», ТОО «ГРЭС-1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3 273 280 (три миллиона двести семьдесят три тысячи двести восемьдесят) тенге, 44 (сорок четыре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16:00Z</dcterms:modified>
  <cp:revision>98</cp:revision>
  <dc:subject/>
  <dc:title>Утверждена</dc:title>
</cp:coreProperties>
</file>