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19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0 г. №31/85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реди товаропроизводителей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(№9)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bCs/>
          <w:sz w:val="28"/>
          <w:szCs w:val="28"/>
        </w:rPr>
        <w:t>АО «Алматинские электрические станции», АО «Алатау Жарык Компаниясы», ТОО «ГРЭС-1»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6 413 871 (шесть миллионов четрысто тринадцать тысяч восемьсот семьдесят один) тенге, 15 (пятнадцать)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24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н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19T13:21:00Z</dcterms:modified>
  <cp:revision>99</cp:revision>
  <dc:subject/>
  <dc:title>Утверждена</dc:title>
</cp:coreProperties>
</file>