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«___» </w:t>
      </w:r>
      <w:r>
        <w:rPr>
          <w:sz w:val="28"/>
          <w:szCs w:val="28"/>
          <w:lang w:val="kk-KZ"/>
        </w:rPr>
        <w:t>_______</w:t>
      </w:r>
      <w:r>
        <w:rPr>
          <w:sz w:val="28"/>
          <w:szCs w:val="28"/>
        </w:rPr>
        <w:t xml:space="preserve"> 2020 г. №____-ТКП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о закупке </w:t>
      </w:r>
      <w:r>
        <w:rPr>
          <w:b/>
          <w:sz w:val="28"/>
          <w:szCs w:val="28"/>
          <w:lang w:val="kk-KZ"/>
        </w:rPr>
        <w:t>услуг по предоставлению лицензий на право использования программного обеспечения</w:t>
      </w:r>
      <w:r>
        <w:rPr>
          <w:b/>
          <w:sz w:val="28"/>
          <w:szCs w:val="28"/>
        </w:rPr>
        <w:t xml:space="preserve"> способом </w:t>
      </w:r>
      <w:r>
        <w:rPr>
          <w:b/>
          <w:sz w:val="28"/>
          <w:szCs w:val="28"/>
          <w:lang w:val="kk-KZ"/>
        </w:rPr>
        <w:t>тендера путем проведения конкурентных переговоров среди предварительно квалифицированных потенциальных поставщик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и Стандартом управления закупочной деятельностью акционерного общества «Фонд национального благосостояния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о квалифицированный потенциальный поставщик – </w:t>
      </w:r>
      <w:r>
        <w:rPr>
          <w:sz w:val="28"/>
          <w:szCs w:val="28"/>
        </w:rPr>
        <w:t>потенциальный поставщик, включенный в Перечень предварительно квалифицированных поставщиков, формируемый в порядке, определенном Правлением Фонда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–</w:t>
      </w:r>
      <w:r>
        <w:rPr>
          <w:sz w:val="28"/>
          <w:szCs w:val="28"/>
        </w:rPr>
        <w:t xml:space="preserve"> информационная система Фонда, обеспечивающая проведение электронных закупок в соответствии с Порядком и Стандарт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/>
          <w:bCs/>
          <w:sz w:val="28"/>
          <w:szCs w:val="28"/>
        </w:rPr>
        <w:t xml:space="preserve">Предмет закупок - </w:t>
      </w:r>
      <w:r>
        <w:rPr>
          <w:sz w:val="28"/>
          <w:szCs w:val="28"/>
        </w:rPr>
        <w:t>«</w:t>
      </w:r>
      <w:r>
        <w:rPr>
          <w:sz w:val="28"/>
          <w:szCs w:val="28"/>
          <w:lang w:val="kk-KZ"/>
        </w:rPr>
        <w:t>Услуги по предоставлению лицензий на право использования программного обеспечения</w:t>
      </w: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и закупок (наименование и местонахождение)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Сумма, выделенная для закупок, в тенге, без учета НДС:</w:t>
      </w:r>
      <w:r>
        <w:rPr>
          <w:b/>
          <w:bCs/>
          <w:sz w:val="28"/>
          <w:szCs w:val="28"/>
          <w:lang w:val="kk-KZ"/>
        </w:rPr>
        <w:t xml:space="preserve"> 32 500 000</w:t>
      </w:r>
      <w:r>
        <w:rPr>
          <w:b/>
          <w:bCs/>
          <w:iCs/>
          <w:sz w:val="28"/>
          <w:szCs w:val="28"/>
          <w:lang w:val="kk-KZ"/>
        </w:rPr>
        <w:t xml:space="preserve"> тенге 00 тиын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кончательный срок предоставления заявок: «___» ______________ 2020 года до __:__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почту секретаря переговорной группы: </w:t>
      </w:r>
      <w:hyperlink r:id="rId2">
        <w:r>
          <w:rPr>
            <w:rStyle w:val="InternetLink"/>
            <w:sz w:val="28"/>
            <w:szCs w:val="28"/>
            <w:lang w:val="en-US"/>
          </w:rPr>
          <w:t>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zhin</w:t>
        </w:r>
        <w:r>
          <w:rPr>
            <w:rStyle w:val="InternetLink"/>
            <w:sz w:val="28"/>
            <w:szCs w:val="28"/>
          </w:rPr>
          <w:t>@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лектронная почта с которой была отправлена Заявка должна совпадать с электронной почтой, указанной в Заявке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Тема письма заполняется следующим образом: </w:t>
      </w:r>
      <w:r>
        <w:rPr>
          <w:rFonts w:eastAsia="Calibri"/>
          <w:i/>
          <w:sz w:val="28"/>
          <w:szCs w:val="28"/>
        </w:rPr>
        <w:t>Заявка_Наименование закупки_Наименование потенциального поставщика.</w:t>
      </w:r>
    </w:p>
    <w:p>
      <w:pPr>
        <w:pStyle w:val="Normal"/>
        <w:numPr>
          <w:ilvl w:val="1"/>
          <w:numId w:val="3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ка на участие в закупке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2.3.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</w:t>
      </w:r>
      <w:r>
        <w:rPr>
          <w:rFonts w:eastAsia="Calibri"/>
          <w:sz w:val="28"/>
          <w:szCs w:val="28"/>
          <w:lang w:val="kk-KZ"/>
        </w:rPr>
        <w:t xml:space="preserve"> </w:t>
      </w:r>
      <w:r>
        <w:rPr>
          <w:rFonts w:eastAsia="Calibri"/>
          <w:sz w:val="28"/>
          <w:szCs w:val="28"/>
        </w:rPr>
        <w:t xml:space="preserve">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первом руководителе и учредителях (участниках) потенциального поставщика, выданный в соответствии с законодательством Республики Казахстан не более чем за 30 (тридцать) календарных дней до даты окончательного предоставления заяво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7. Копию документа, подтверждающего внесение обеспечения заявки на участие в закупке, соответствующего условиям внесения, содержанию и виду, изложенному в тендерной документации (приложение 1) или банковскую гарантию, при этом сумма обеспечения заявки на участие в закупке не должна быть ниже размера, установленного тендерной документаци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8. Сведения об ознакомлении потенциального поставщика с условиями внесения потенциального поставщика в Перечень ненадежных потенциальных поставщиков (поставщиков) Холдинг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9. Сведения о согласии потенциального поставщика с условиями, видом, объемом и способом внесения обеспечения исполнения договора о закупках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0. Перечень субподрядчиков по выполнению работ (соисполнителей при оказании услуг) в форме копии документа, объем и виды передаваемых на субподряд (со исполнение) услуг, который не должен превышать определенного в тендерной документации предельного объема услуг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1. Гарантийное письмо о сохранении имеющихся рабочих мест для граждан Республики Казахстан на территории Республики Казахстан на период действия договора о закупках. Требование настоящего пункта распространяется на потенциальных поставщиков, зарегистрированными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0" w:hanging="14"/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отклонению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если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 (приложение 2)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если потенциальный поставщик не является предварительно квалифицированным потенциальным поставщиком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5) в случаях, предусмотренных пунктом 1 статьи 31 Стандарта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6. После рассмотрения Заявок Организатором закупок формируется протокол допу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протокола допуска к конкурентным переговорам обязан направить данный протокол всем участникам - потенциальным поставщикам, представившим Заявк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8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2.9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0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1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Приложение 1 – Электронная тендерная документаци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риложение 2 – Электронная техническая спецификаци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риложение 3 – Проект электронного договора закупаемых товаров, работ, услуг.</w:t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trike w:val="false"/>
      <w:dstrike w:val="false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>
      <w:b w:val="false"/>
      <w:lang w:val="kk-KZ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azhin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Тажин Алмат</cp:lastModifiedBy>
  <cp:lastPrinted>2020-03-13T11:00:00Z</cp:lastPrinted>
  <dcterms:modified xsi:type="dcterms:W3CDTF">2020-10-22T05:16:00Z</dcterms:modified>
  <cp:revision>99</cp:revision>
  <dc:subject/>
  <dc:title>Утверждена</dc:title>
</cp:coreProperties>
</file>