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5670"/>
        <w:rPr/>
      </w:pPr>
      <w:r>
        <w:rPr>
          <w:b/>
          <w:sz w:val="28"/>
          <w:szCs w:val="28"/>
        </w:rPr>
        <w:t xml:space="preserve">к приказу И.о. Управляющего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по обеспечению </w:t>
        <w:br/>
        <w:t xml:space="preserve">                                                                                 АО «Самрук-Энерго»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____» ______2021 года </w:t>
      </w:r>
    </w:p>
    <w:p>
      <w:pPr>
        <w:pStyle w:val="Normal"/>
        <w:ind w:firstLine="567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услуг «Услуги по бронированию и продаже железнодорожных и авиа проездных билетов» способом 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кционерным обществом «Фонд национального благосостояния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(далее - Порядок) и Стандарта управления закупочной деятельностью акционерного общества «Фонд национального благосостояния «Самрук-Қазына» и организаций пятьдесят и более процентов голосующих акций (долей участия) которых прямо или косвенно принадлежат </w:t>
        <w:br/>
        <w:t>АО «Самрук-Қазына» на праве собственности или доверительного управления (далее – Стандарт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«Услуги по бронированию и продаже железнодорожных и авиа проездных билетов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мма, выделенная для закупок, в тенге, без учета НДС: </w:t>
        <w:br/>
        <w:t>3 271 500 тенге 00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___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января</w:t>
        <w:br/>
        <w:t xml:space="preserve"> 2021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1-01-20T09:55:00Z</dcterms:modified>
  <cp:revision>88</cp:revision>
  <dc:subject/>
  <dc:title>Утверждена</dc:title>
</cp:coreProperties>
</file>