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 ______2020 г. №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«Канцелярских товаров (Полиграфия)»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Канцелярские товары (Полиграфия)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 20 113 500 (двадцать миллионов сто тринадцать тысяч пятьсот) тенге 00 тиын без НД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__»_________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11-24T04:52:00Z</dcterms:modified>
  <cp:revision>71</cp:revision>
  <dc:subject/>
  <dc:title>Утверждена</dc:title>
</cp:coreProperties>
</file>